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ályázó: DÉLÉP Ipari Park Kf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azonosító jele: GINOP-1.2.4-16-2018-00010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NOWAIR Kereskedelmi és Vállalatirányítási Rendszer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</w:rPr>
        <w:t>Teszt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Teszt időpontja:……………………………………………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Név:……………………………………………………………..</w:t>
      </w:r>
    </w:p>
    <w:p>
      <w:pPr>
        <w:pStyle w:val="Normal"/>
        <w:spacing w:before="120" w:after="360"/>
        <w:rPr/>
      </w:pPr>
      <w:r>
        <w:rPr>
          <w:rFonts w:cs="Calibri" w:ascii="Calibri" w:hAnsi="Calibri"/>
        </w:rPr>
        <w:t>Beosztás: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240" w:after="0"/>
        <w:ind w:left="720" w:hanging="357"/>
        <w:rPr/>
      </w:pPr>
      <w:r>
        <w:rPr>
          <w:rFonts w:cs="Calibri" w:ascii="Calibri" w:hAnsi="Calibri"/>
        </w:rPr>
        <w:t>Hogyan lehet elindítani az INNOWAIR rendszert?</w:t>
      </w:r>
    </w:p>
    <w:p>
      <w:pPr>
        <w:pStyle w:val="Normal"/>
        <w:numPr>
          <w:ilvl w:val="1"/>
          <w:numId w:val="2"/>
        </w:numPr>
        <w:ind w:left="1440" w:hanging="357"/>
        <w:rPr>
          <w:rFonts w:ascii="Calibri" w:hAnsi="Calibri" w:cs="Calibri"/>
        </w:rPr>
      </w:pPr>
      <w:r>
        <w:rPr>
          <w:rFonts w:cs="Calibri" w:ascii="Calibri" w:hAnsi="Calibri"/>
        </w:rPr>
        <w:t>A számítógéppel együtt automatikusan indul.</w:t>
      </w:r>
    </w:p>
    <w:p>
      <w:pPr>
        <w:pStyle w:val="Normal"/>
        <w:numPr>
          <w:ilvl w:val="1"/>
          <w:numId w:val="2"/>
        </w:numPr>
        <w:ind w:left="1440" w:hanging="357"/>
        <w:rPr>
          <w:rFonts w:ascii="Calibri" w:hAnsi="Calibri" w:cs="Calibri"/>
        </w:rPr>
      </w:pPr>
      <w:r>
        <w:rPr>
          <w:rFonts w:cs="Calibri" w:ascii="Calibri" w:hAnsi="Calibri"/>
        </w:rPr>
        <w:t>Az INNOWAIR ikonra kattintva.</w:t>
      </w:r>
    </w:p>
    <w:p>
      <w:pPr>
        <w:pStyle w:val="Normal"/>
        <w:numPr>
          <w:ilvl w:val="1"/>
          <w:numId w:val="2"/>
        </w:numPr>
        <w:ind w:left="1440" w:hanging="357"/>
        <w:rPr/>
      </w:pPr>
      <w:r>
        <w:rPr>
          <w:rFonts w:cs="Calibri" w:ascii="Calibri" w:hAnsi="Calibri"/>
        </w:rPr>
        <w:t xml:space="preserve">A </w:t>
      </w:r>
      <w:hyperlink r:id="rId2">
        <w:r>
          <w:rPr>
            <w:rStyle w:val="InternetLink"/>
            <w:rFonts w:cs="Calibri" w:ascii="Calibri" w:hAnsi="Calibri"/>
          </w:rPr>
          <w:t>www.innowair.net</w:t>
        </w:r>
      </w:hyperlink>
      <w:r>
        <w:rPr>
          <w:rFonts w:cs="Calibri" w:ascii="Calibri" w:hAnsi="Calibri"/>
        </w:rPr>
        <w:t xml:space="preserve"> weboldalon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Elfelejtett jelszó esetén hogyan tudunk új jelszót igényelni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elefonon kérünk segítséget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elfelejtett jelszó gombra kattintunk, és a rendszer kiírja a jó jelszót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elfelejtett jelszó gombra kattintunk, és a rendszer elküld egy új jelszót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Hogyan lehet megváltoztatni a jelszavunkat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bejelentkező ablakon a jelszó megváltoztatása gombra kattintva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A Törzsek/Felhasználók menüpontban a Módosítás gombra kattintva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em lehet megváltoztatni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Hogyan lehet üzenetet küldeni az IML Interaktív Kft. -nek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elefonon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Az Információ/Hiba, észrevétel bejelentés menüpontban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mail kell küldeni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Törzsek karbantartása esetén mire szolgál az F6 gomb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Új adat felvétel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ódosítás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örlés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Mire szolgál a Nézet gomb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INNOWAIR program lekicsinyítése, ill. felnagyítása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megjelenés átváltása kontrasztos nézetté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aktuális funkciókörben elérhető nézetek közötti váltásra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Mire szolgál a Lista gomb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aktuális funkciókörben elérhető nyomtatási listák indítása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képernyőn megjelenő adatok színének változtatására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incs ilyen gomb.</w:t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Hogyan tudjuk kiexportálni Excel formátumba az aktuális listát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F11 gombbal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adatokra az egér jobb gombjával kattintunk, és az Excel analizálást választjuk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Nézet gombra kattintva és az Excel exportálást választva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Hol állíthatjuk vissza az átméretezett nézeteket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Törzsek/Felhasználók/Nézetek/Személyes nézetek közül töröljük az átméretezett nézetet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ibabejelentést kell küldeni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incs visszaállítási lehetőség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Törzsek karbantartóablakában hogyan válthatunk a tételek között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F10 és az F11 gombbal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em lehet, ki kell lépni a karbantartóból, ki kell választani a szerkesztendő tételt, és a Módosít gombra kell kattintani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egér görgőjének mozgatásával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Hogyan nézhetjük meg a bejelentkezett felhasználók listáját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Alt+F4 billentyűkombinációval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bal alsó sarokban lévő emberalakra kattintva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Törzsek/Felhasználók/Nézetek/Bejelentkezett felhasználók nézetben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Calibri" w:ascii="Calibri" w:hAnsi="Calibri"/>
        </w:rPr>
        <w:t>Hogyan vehetjük fel a kapcsolatot a bejelentkezett felhasználókkal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bejelentkezett felhasználó melletti három ikonközül a középsőt választva online chatelhetünk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bejelentkezett felhasználó melletti három ikonközül a legalsót választva online videochatelhetünk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A fentiek mindegyike helyes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Ha bővíteni szeretnénk egy legördülő lista elemeit, mi a teendő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ívni kell az IML Interaktív Kft.-t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Információ/Hiba, bejelentés menüpontjára kattintva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legördülő menüre duplán kattintva és az „Új” -at választva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Hol érjük el a rendszer dokumentációját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billentyűzeten a kérdőjel gomb megnyomásával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</w:rPr>
        <w:t>A jobb alsó sarokban levő i betűre a jobb egérgombbal kattintva és a Rendszer dokumentáció megtekintése pontot kiválasztva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Bejelentkező ablakon a Dokumentáció gombra kattintva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Mi található a Menü központban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jánlat, Megrendelés, Szállítólevél, Számla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unkció történet, Dokumentáció, Üzenetek, Funkció térkép, levelező központ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ejelentkezett felhasználók listája.</w:t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zámla kiállításakor mire szolgál az F3 gomb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Új tételt vesz fel a számlára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datrögzítés nyugtázása, mentés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örli az utolsó tételt a számláról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Hogyan tudunk szállítólevélből számlát generálni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incs ilyen funkció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szállítólevelet kiválasztva és a számla készítés gombra kattintva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sak árajánlatból lehet számlát generálni.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Hol tudunk kedvezményt beállítani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számla kiállításakor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vevő rögzítésekor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indkettő helyes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Hogyan állíthatjuk be a napi árfolyamokat a rendszerben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ézzel fel kell rögzíteni minden nap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Információ/Napi árfolyamok menüpont segítségével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inden számlán külön be kell állítani az árfolyamot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Hogyan vehetünk készletre egy beérkező terméket?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z Értékesítés/Számla menüpont alatt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Raktár/Áru bevételezése menüpont alatt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Törzsek/Áru nyilvántartása menüpont alatt.</w:t>
      </w:r>
    </w:p>
    <w:p>
      <w:pPr>
        <w:pStyle w:val="Normal"/>
        <w:spacing w:before="720" w:after="720"/>
        <w:rPr>
          <w:rFonts w:ascii="Calibri" w:hAnsi="Calibri" w:cs="Calibri"/>
        </w:rPr>
      </w:pPr>
      <w:r>
        <w:rPr>
          <w:rFonts w:cs="Calibri" w:ascii="Calibri" w:hAnsi="Calibri"/>
        </w:rPr>
        <w:t>A tesztet ellenőrizte:………………………………………..</w:t>
      </w:r>
    </w:p>
    <w:p>
      <w:pPr>
        <w:pStyle w:val="Normal"/>
        <w:tabs>
          <w:tab w:val="clear" w:pos="708"/>
          <w:tab w:val="center" w:pos="2520" w:leader="none"/>
          <w:tab w:val="center" w:pos="6480" w:leader="none"/>
        </w:tabs>
        <w:rPr/>
      </w:pPr>
      <w:r>
        <w:rPr>
          <w:rFonts w:cs="Calibri" w:ascii="Calibri" w:hAnsi="Calibri"/>
        </w:rPr>
        <w:tab/>
        <w:t>Megfelelt</w:t>
        <w:tab/>
        <w:t>Nem felelt meg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/>
      <w:object w:dxaOrig="235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85pt;height:9.8pt" filled="f" o:ole="">
          <v:imagedata r:id="rId2" o:title=""/>
        </v:shape>
        <o:OLEObject Type="Embed" ProgID="" ShapeID="ole_rId1" DrawAspect="Content" ObjectID="_1477647733" r:id="rId1"/>
      </w:object>
    </w:r>
    <w:r>
      <w:rPr/>
      <w:t xml:space="preserve"> </w:t>
    </w:r>
    <w:r>
      <w:rPr>
        <w:rFonts w:cs="Cambria" w:ascii="Cambria" w:hAnsi="Cambria"/>
      </w:rPr>
      <w:t>IML Interaktív Kft.</w:t>
      <w:tab/>
      <w:t xml:space="preserve">oldal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536"/>
        <w:tab w:val="right" w:pos="9072" w:leader="none"/>
      </w:tabs>
      <w:rPr/>
    </w:pPr>
    <w:r>
      <w:rPr/>
      <w:drawing>
        <wp:inline distT="0" distB="0" distL="0" distR="0">
          <wp:extent cx="151130" cy="151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15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Cambria" w:ascii="Cambria" w:hAnsi="Cambria"/>
        <w:sz w:val="29"/>
        <w:szCs w:val="29"/>
      </w:rPr>
      <w:t>INNOWAIR rendszer</w:t>
      <w:tab/>
    </w:r>
    <w:r>
      <w:rPr/>
      <w:object w:dxaOrig="2355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3.7pt;height:34.8pt" filled="f" o:ole="">
          <v:imagedata r:id="rId3" o:title=""/>
        </v:shape>
        <o:OLEObject Type="Embed" ProgID="" ShapeID="ole_rId2" DrawAspect="Content" ObjectID="_203882587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wair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47:00Z</dcterms:created>
  <dc:creator>Völgyesi Miklós</dc:creator>
  <dc:description/>
  <cp:keywords/>
  <dc:language>en-US</dc:language>
  <cp:lastModifiedBy>Szojka Csaba</cp:lastModifiedBy>
  <cp:lastPrinted>2009-04-09T11:30:00Z</cp:lastPrinted>
  <dcterms:modified xsi:type="dcterms:W3CDTF">2019-10-24T09:25:00Z</dcterms:modified>
  <cp:revision>46</cp:revision>
  <dc:subject/>
  <dc:title>Belépés a rendszerbe</dc:title>
</cp:coreProperties>
</file>