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jesítési igazolá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Projekt azonosító jele: GINOP-1.2.4-16-2018-00010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Készült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9. október 1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Helyszín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DÉLÉP Ipari Park Kft.</w:t>
      </w:r>
      <w:r>
        <w:rPr>
          <w:sz w:val="22"/>
          <w:szCs w:val="22"/>
        </w:rPr>
        <w:t xml:space="preserve"> (Budapesti út 8. Szeged, 6728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bízó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DÉLÉP Ipari Park Kft.</w:t>
      </w:r>
      <w:r>
        <w:rPr>
          <w:sz w:val="22"/>
          <w:szCs w:val="22"/>
        </w:rPr>
        <w:t xml:space="preserve"> (Budapesti út 8. Szeged, 6728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egbízott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ML Interaktív Kft. (6726 Szeged, Szögi József u. 39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jesítés tárgya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9. Szeptember 06-án megkötött Vállalkozási Szerződésben a Megrendelő megbízta a Vállalkozót, hogy számára az előzetesen egyeztetett és árajánlatban feltüntetett (szerződés elválaszthatatlan melléklete: árajánlat, nyilatkozat) </w:t>
      </w:r>
      <w:r>
        <w:rPr>
          <w:b/>
          <w:sz w:val="22"/>
          <w:szCs w:val="22"/>
        </w:rPr>
        <w:t>INNOWAIR Kereskedelmi és Vállalatirányítási Rendszer</w:t>
      </w:r>
      <w:r>
        <w:rPr>
          <w:sz w:val="22"/>
          <w:szCs w:val="22"/>
        </w:rPr>
        <w:t xml:space="preserve"> moduljait a </w:t>
      </w:r>
      <w:r>
        <w:rPr>
          <w:b/>
          <w:sz w:val="22"/>
          <w:szCs w:val="22"/>
        </w:rPr>
        <w:t xml:space="preserve">GINOP-1.2.4-16 Ipari parkok fejlesztése című </w:t>
      </w:r>
      <w:r>
        <w:rPr>
          <w:sz w:val="22"/>
          <w:szCs w:val="22"/>
        </w:rPr>
        <w:t>pályázat keretében, az abban megjelölt tárgyi eszközöket szállítsa le és üzemelje be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350"/>
        <w:gridCol w:w="2136"/>
      </w:tblGrid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Eszköz/szolgáltatás megnevezé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zállítás dátum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ranciális idő</w:t>
              <w:br/>
              <w:t>/gyártói/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10 pro hu 64bit operációs rendsz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S Office 2016 Home and Business 32/64bit EuroZone Medialess P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vertelepítés, beállítás, virtualizáció, VPN hálózat kialakítá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 SE2416H 24" LED Moni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év jogszabály szerint</w:t>
              <w:br/>
              <w:t>+ 2 év gyártói szervizgarancia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YOCERA ECOSYS M8124cidn A/3 MF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5454"/>
                <w:sz w:val="16"/>
                <w:szCs w:val="16"/>
                <w:shd w:fill="FFFFFF" w:val="clear"/>
              </w:rPr>
            </w:pPr>
            <w:r>
              <w:rPr>
                <w:color w:val="545454"/>
                <w:sz w:val="16"/>
                <w:szCs w:val="16"/>
                <w:shd w:fill="FFFFFF" w:val="clear"/>
              </w:rPr>
              <w:t>Garancia: 12 hóna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545454"/>
                <w:sz w:val="16"/>
                <w:szCs w:val="16"/>
                <w:shd w:fill="FFFFFF" w:val="clear"/>
              </w:rPr>
              <w:t>Garancia helye: Beküldős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 PC OPTIPLEX 3060 S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év jogszabály szerint</w:t>
              <w:br/>
              <w:t>+ 2 év gyártói helyszíni garancia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 Vostro 3670 Mini-T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év jogszabály szerint</w:t>
              <w:br/>
              <w:t>+ 2 év gyártói helyszíni garancia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S APC Smart UPS 750VA SMT750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év javítás és csere (kivéve akkumulátorok),</w:t>
              <w:br/>
              <w:t>2 év az akkumulátorok esetén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 PowerEdge T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év jogszabály szerint</w:t>
              <w:br/>
              <w:t>+ 2 év gyártói helyszíni garancia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 SE2216H 21.5" LED Moni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év jogszabály szerint</w:t>
              <w:br/>
              <w:t>+ 2 év gyártói szervizgarancia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awei Mate 10 Lite mobiltelef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10.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év gyári garancia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Megrendelő megállapítja, hogy a szerződés részteljesítése megtörtént. A tárgyi eszközök és azok üzembehelyezése és kapcsolódó dokumentumok átadása megtörtént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A Megrendelő, a </w:t>
      </w:r>
      <w:r>
        <w:rPr>
          <w:b/>
          <w:sz w:val="22"/>
          <w:szCs w:val="22"/>
        </w:rPr>
        <w:t>DÉLÉP Ipari Park Kft.</w:t>
      </w:r>
      <w:r>
        <w:rPr>
          <w:sz w:val="22"/>
          <w:szCs w:val="22"/>
        </w:rPr>
        <w:t xml:space="preserve"> képviseletében Mura Mészáros József ügyvezető megállapítja, hogy a Megbízott, vagyis az </w:t>
      </w:r>
      <w:r>
        <w:rPr>
          <w:b/>
          <w:sz w:val="22"/>
          <w:szCs w:val="22"/>
        </w:rPr>
        <w:t>IML Interaktív Kft.</w:t>
      </w:r>
      <w:r>
        <w:rPr>
          <w:sz w:val="22"/>
          <w:szCs w:val="22"/>
        </w:rPr>
        <w:t xml:space="preserve"> képviseletében Szojka Csaba ügyvezető, a felek közötti szerződésnek megfelelően az abban foglalt részfeladatokat maradéktalanul elvégezte, amely alapján részszámlázásra jogosu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ámlázandó összeg:</w:t>
      </w:r>
    </w:p>
    <w:p>
      <w:pPr>
        <w:pStyle w:val="Normal"/>
        <w:jc w:val="both"/>
        <w:rPr/>
      </w:pPr>
      <w:r>
        <w:rPr>
          <w:sz w:val="22"/>
          <w:szCs w:val="22"/>
        </w:rPr>
        <w:t>2.228.740,- Ft + 601.760,- Ft ÁFA, azaz bruttó 2.830.500,- forint, mely az általános forgalmi adó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gy szerinti teljesítést a Megrendelő elismeri.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.m.f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820" w:leader="dot"/>
          <w:tab w:val="left" w:pos="5387" w:leader="none"/>
          <w:tab w:val="lef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bízó képviselőj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Megbízott képviselőj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20" w:leader="dot"/>
                <w:tab w:val="left" w:pos="5387" w:leader="none"/>
                <w:tab w:val="lef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6:00Z</dcterms:created>
  <dc:creator>Gabi</dc:creator>
  <dc:description/>
  <cp:keywords/>
  <dc:language>en-US</dc:language>
  <cp:lastModifiedBy>Szojka Csaba</cp:lastModifiedBy>
  <cp:lastPrinted>2009-05-04T15:25:00Z</cp:lastPrinted>
  <dcterms:modified xsi:type="dcterms:W3CDTF">2019-10-31T09:05:00Z</dcterms:modified>
  <cp:revision>29</cp:revision>
  <dc:subject/>
  <dc:title> </dc:title>
</cp:coreProperties>
</file>